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ON PLAN – PREPARING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y Strategy: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374"/>
        <w:gridCol w:w="2609"/>
        <w:gridCol w:w="1368"/>
        <w:gridCol w:w="1461"/>
        <w:gridCol w:w="1979"/>
        <w:gridCol w:w="2463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 #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 Step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iliti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 D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e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/People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ey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 of Monitoring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 of Evaluation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9:51:00Z</dcterms:created>
  <dc:creator>mcanole</dc:creator>
  <dc:description/>
  <cp:keywords/>
  <dc:language>en-US</dc:language>
  <cp:lastModifiedBy>avanderstuyf</cp:lastModifiedBy>
  <cp:lastPrinted>2010-10-28T16:00:00Z</cp:lastPrinted>
  <dcterms:modified xsi:type="dcterms:W3CDTF">2010-10-28T20:03:00Z</dcterms:modified>
  <cp:revision>5</cp:revision>
  <dc:subject/>
  <dc:title>ACTION PLAN</dc:title>
</cp:coreProperties>
</file>